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Źródło C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Deklaracja  Praw  Człowieka  i   Obywatela  (fragmenty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>
          <w:u w:val="single"/>
        </w:rPr>
        <w:t>Przedstawiciele ludu francuskiego, ukonstytuowani  w  Zgromadzeniu Narodowym</w:t>
      </w:r>
      <w:r>
        <w:rPr/>
        <w:t xml:space="preserve"> (...), postanowili w  uroczystej  Deklaracji  wyłożyć  przyrodzone, nieusuwalne  i  święte   prawa człowieka, w  tym   celu, aby Deklaracja   ta  zawsze   obowiązująca  wszystkich   członków społeczności  -   ustawicznie   im  przypominała  ich  prawa   i   obowiązki  (...)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1"/>
        </w:rPr>
        <w:t xml:space="preserve">Zgromadzenie   Narodowe   uznaje   i   ogłasza  następujące   </w:t>
      </w:r>
      <w:r>
        <w:rPr>
          <w:color w:val="000000"/>
          <w:sz w:val="24"/>
          <w:szCs w:val="21"/>
          <w:u w:val="single"/>
        </w:rPr>
        <w:t xml:space="preserve">prawa  człowieka i  obywatela: </w:t>
      </w:r>
    </w:p>
    <w:p>
      <w:pPr>
        <w:pStyle w:val="Tekstpodstawowywcity2"/>
        <w:rPr>
          <w:color w:val="000000"/>
          <w:sz w:val="24"/>
          <w:szCs w:val="21"/>
          <w:u w:val="single"/>
        </w:rPr>
      </w:pPr>
      <w:r>
        <w:rPr>
          <w:color w:val="000000"/>
          <w:sz w:val="24"/>
          <w:szCs w:val="21"/>
          <w:u w:val="single"/>
        </w:rPr>
      </w:r>
    </w:p>
    <w:p>
      <w:pPr>
        <w:pStyle w:val="Tekstpodstawowywcity2"/>
        <w:ind w:left="851" w:hanging="851"/>
        <w:rPr/>
      </w:pPr>
      <w:r>
        <w:rPr/>
        <w:t xml:space="preserve">Art.1. </w:t>
        <w:tab/>
      </w:r>
      <w:r>
        <w:rPr>
          <w:u w:val="single"/>
        </w:rPr>
        <w:t>Ludzie   rodzą się  i  żyją wolnymi  i  równymi wobec prawa.</w:t>
      </w:r>
      <w:r>
        <w:rPr/>
        <w:t xml:space="preserve"> Różnice społeczne mogą  być   jedynie  potrzebą publiczną  uzasadnione.</w:t>
      </w:r>
    </w:p>
    <w:p>
      <w:pPr>
        <w:pStyle w:val="Tekstblokowy"/>
        <w:spacing w:lineRule="auto" w:line="240"/>
        <w:ind w:left="851" w:right="768" w:hanging="851"/>
        <w:rPr/>
      </w:pPr>
      <w:r>
        <w:rPr/>
        <w:t xml:space="preserve">Art.2. </w:t>
        <w:tab/>
        <w:t xml:space="preserve">Celem każdego związku politycznego jest   zachowanie   naturalnych  i  nieprzedawnionych  praw  człowieka prawami  tymi  są:   </w:t>
      </w:r>
      <w:r>
        <w:rPr>
          <w:u w:val="single"/>
        </w:rPr>
        <w:t>wolność, własność, bezpieczeństwo i opór przeciw uciskowi.</w:t>
      </w:r>
    </w:p>
    <w:p>
      <w:pPr>
        <w:pStyle w:val="Normal"/>
        <w:shd w:fill="FFFFFF" w:val="clear"/>
        <w:ind w:left="851" w:right="970" w:hanging="851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Art.3. </w:t>
        <w:tab/>
        <w:t>Źródłem  każdej władzy  suwerennej   jest  naród. Żadna  instytucja  ani  osoba nie  może mieć  władzy, która by nie   pochodziła  od   narodu.</w:t>
      </w:r>
    </w:p>
    <w:p>
      <w:pPr>
        <w:pStyle w:val="Tekstpodstawowywcity2"/>
        <w:ind w:left="851" w:hanging="851"/>
        <w:rPr/>
      </w:pPr>
      <w:r>
        <w:rPr/>
        <w:t xml:space="preserve">Art.4. </w:t>
        <w:tab/>
        <w:t>Wolność   polega  na   tym, że   można   czynić wszystko, co  drugiemu nie   przynosi szkody. W wykonaniu naturalnych  praw   każdego   człowieka  nie   ma   innych granic, jak  tylko te, które   innym  członkom  społeczeństwa  zapewniają używanie   tych   samych  praw. Granice te  mogą być   zakreślone   jedynie   przez  prawo.</w:t>
      </w:r>
    </w:p>
    <w:p>
      <w:pPr>
        <w:pStyle w:val="Normal"/>
        <w:shd w:fill="FFFFFF" w:val="clear"/>
        <w:ind w:left="851" w:hanging="851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Art.5.  </w:t>
        <w:tab/>
        <w:t>Prawo  może   zakazywać   jedynie   tylko  takich   czynów, które   są dla  społeczeństwa szkodliwe. Wszystko, co  nie   jest  prawem  zakazane, nie może  być   wzbronione, a  nikt   nie może  być   zmuszony  do   takich   czynów,  których  prawo  nie   nakazuje.</w:t>
      </w:r>
    </w:p>
    <w:p>
      <w:pPr>
        <w:pStyle w:val="Normal"/>
        <w:shd w:fill="FFFFFF" w:val="clear"/>
        <w:ind w:left="851" w:hanging="851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Art.6. </w:t>
        <w:tab/>
      </w:r>
      <w:r>
        <w:rPr>
          <w:color w:val="000000"/>
          <w:sz w:val="24"/>
          <w:szCs w:val="21"/>
          <w:u w:val="single"/>
        </w:rPr>
        <w:t>Prawo  jest  wyrazem woli  ogółu. Wszyscy  obywatele   mają prawo brać   udział w  jego   tworzeniu</w:t>
      </w:r>
      <w:r>
        <w:rPr>
          <w:color w:val="000000"/>
          <w:sz w:val="24"/>
          <w:szCs w:val="21"/>
        </w:rPr>
        <w:t xml:space="preserve"> bądź  osobiście, bądź  też  przez  wybranych   przez  siebie   przedstawicieli Musi  być   ono   jednakowe   dla  wszystkich  (...)  </w:t>
      </w:r>
      <w:r>
        <w:rPr>
          <w:color w:val="000000"/>
          <w:sz w:val="24"/>
          <w:szCs w:val="21"/>
          <w:u w:val="single"/>
        </w:rPr>
        <w:t xml:space="preserve">Wszyscy  obywatele, będąc  równymi w  obliczu prawa mają w  równej  mierze   otwarty  dostęp   do  wszystkich  godności, stanowisk i  publicznych  urzędów </w:t>
      </w:r>
      <w:r>
        <w:rPr>
          <w:color w:val="000000"/>
          <w:sz w:val="24"/>
          <w:szCs w:val="21"/>
        </w:rPr>
        <w:t xml:space="preserve"> stosownie   do   swoich   zdolności  i  bez   jakiejkolwiek  różnicy, wyjąwszy   tej, którą   zawdzięczają   swym   cnotom   i   zdolnościom.</w:t>
      </w:r>
    </w:p>
    <w:p>
      <w:pPr>
        <w:pStyle w:val="Normal"/>
        <w:shd w:fill="FFFFFF" w:val="clear"/>
        <w:ind w:left="851" w:right="384" w:hanging="851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Art.7. </w:t>
        <w:tab/>
        <w:t>Żaden człowiek nie może być ani oskarżony, ani  aresztowany, ani  w  więzieniu trzymany, jak  tylko  w wypadku przewidzianym przez  prawo  (...)</w:t>
      </w:r>
    </w:p>
    <w:p>
      <w:pPr>
        <w:pStyle w:val="Tekstpodstawowywcity3"/>
        <w:ind w:left="851" w:hanging="851"/>
        <w:jc w:val="both"/>
        <w:rPr/>
      </w:pPr>
      <w:r>
        <w:rPr/>
        <w:t xml:space="preserve">Art.10. Nikt  nie może być niepokojony za swe przekonania, nawet religijne, o ile manifestowanie   ich  nie   zakłóca  prawnie  ustalonego  porządku publicznego. </w:t>
      </w:r>
    </w:p>
    <w:p>
      <w:pPr>
        <w:pStyle w:val="Tekstpodstawowywcity3"/>
        <w:ind w:left="851" w:hanging="851"/>
        <w:jc w:val="both"/>
        <w:rPr/>
      </w:pPr>
      <w:r>
        <w:rPr/>
        <w:t>Art.11.  Swobodna  wymiana  myśli   i   poglądów   jest   jednym  z   najcenniejszych  praw człowieka; każdy  więc  obywatel   może   swobodnie  mówić, pisać   i   drukować, z  zastrzeżeniem jednak  odpowiedzialności   za  nadużycie   tej   wolność  w wypadkach   przez prawo przewidziane.</w:t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rt.12.</w:t>
        <w:tab/>
        <w:t xml:space="preserve">Dla  zabezpieczenia  praw   człowieka   i   obywatela  niezbędna   jest  władza  państwowa Władza  ta   jest   więc  ustanowiona  na  pożytek wszystkich   obywateli, </w:t>
      </w:r>
    </w:p>
    <w:p>
      <w:pPr>
        <w:pStyle w:val="Normal"/>
        <w:shd w:fill="FFFFFF" w:val="clear"/>
        <w:ind w:left="851" w:hanging="0"/>
        <w:jc w:val="both"/>
        <w:rPr>
          <w:sz w:val="24"/>
        </w:rPr>
      </w:pPr>
      <w:r>
        <w:rPr>
          <w:color w:val="000000"/>
          <w:sz w:val="24"/>
          <w:szCs w:val="21"/>
        </w:rPr>
        <w:t>a  nie   tylko  tych, którym  się  ją  powierza.</w:t>
      </w:r>
    </w:p>
    <w:p>
      <w:pPr>
        <w:pStyle w:val="Tekstpodstawowywcity2"/>
        <w:ind w:left="851" w:hanging="851"/>
        <w:rPr/>
      </w:pPr>
      <w:r>
        <w:rPr/>
        <w:t>Art.13.  Dla  utrzymania  władzy państwowej, jako  też  pokrycia   kosztów administracyjnych niezbędne   jest   powszechne   opodatkowanie. To  opodatkowanie   musi  być   równo  rozłożone na  wszystkich   obywateli  w  stosunku, do   ich  majątku.</w:t>
      </w:r>
    </w:p>
    <w:sectPr>
      <w:type w:val="nextPage"/>
      <w:pgSz w:w="11906" w:h="16838"/>
      <w:pgMar w:left="1701" w:right="994" w:gutter="0" w:header="0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20"/>
        <w:tab w:val="left" w:pos="6864" w:leader="none"/>
      </w:tabs>
      <w:spacing w:lineRule="exact" w:line="355"/>
      <w:ind w:left="19" w:right="768" w:hanging="0"/>
      <w:jc w:val="both"/>
    </w:pPr>
    <w:rPr>
      <w:color w:val="000000"/>
      <w:sz w:val="24"/>
      <w:szCs w:val="21"/>
    </w:rPr>
  </w:style>
  <w:style w:type="paragraph" w:styleId="TextBodyIndent">
    <w:name w:val="Body Text Indent"/>
    <w:basedOn w:val="Normal"/>
    <w:pPr>
      <w:shd w:fill="FFFFFF" w:val="clear"/>
      <w:spacing w:lineRule="exact" w:line="355" w:before="758" w:after="0"/>
      <w:ind w:firstLine="720"/>
      <w:jc w:val="both"/>
    </w:pPr>
    <w:rPr>
      <w:color w:val="000000"/>
      <w:sz w:val="24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ind w:left="709" w:hanging="709"/>
      <w:jc w:val="both"/>
    </w:pPr>
    <w:rPr>
      <w:color w:val="000000"/>
      <w:sz w:val="24"/>
      <w:szCs w:val="21"/>
    </w:rPr>
  </w:style>
  <w:style w:type="paragraph" w:styleId="Tekstpodstawowywcity3">
    <w:name w:val="Tekst podstawowy wcięty 3"/>
    <w:basedOn w:val="Normal"/>
    <w:qFormat/>
    <w:pPr>
      <w:shd w:fill="FFFFFF" w:val="clear"/>
      <w:ind w:left="709" w:hanging="709"/>
    </w:pPr>
    <w:rPr>
      <w:color w:val="00000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4:52:00Z</dcterms:created>
  <dc:creator>Administrator</dc:creator>
  <dc:description/>
  <dc:language>en-US</dc:language>
  <cp:lastModifiedBy>Administrator</cp:lastModifiedBy>
  <dcterms:modified xsi:type="dcterms:W3CDTF">2003-05-05T15:20:00Z</dcterms:modified>
  <cp:revision>2</cp:revision>
  <dc:subject/>
  <dc:title/>
</cp:coreProperties>
</file>